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bchodní podmínky - Návrh</w:t>
      </w:r>
    </w:p>
    <w:p>
      <w:pPr>
        <w:pStyle w:val="Heading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SMLOUV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ajištění servisní činnosti zahrnující funkční zkoušky a reviz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uzavřená níže uvedeného dne, měsíce a roku mezi následujícími smluvními stranam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JEDNATEL:</w:t>
      </w:r>
    </w:p>
    <w:p>
      <w:pPr>
        <w:pStyle w:val="Odstavecseseznamem"/>
        <w:suppressAutoHyphens w:val="true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Město Odry</w:t>
      </w:r>
    </w:p>
    <w:p>
      <w:pPr>
        <w:pStyle w:val="Normal"/>
        <w:suppressAutoHyphens w:val="true"/>
        <w:ind w:left="2832" w:hanging="2112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asarykovo náměstí 16/25, 742 35 Odry 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</w:rPr>
        <w:t>Zastoupená</w:t>
      </w:r>
      <w:r>
        <w:rPr>
          <w:sz w:val="24"/>
          <w:szCs w:val="24"/>
          <w:lang w:eastAsia="ar-SA"/>
        </w:rPr>
        <w:t xml:space="preserve"> ve věcech smluvních:</w:t>
        <w:tab/>
        <w:t>Ing. Libor Helis, starosta</w:t>
      </w:r>
    </w:p>
    <w:p>
      <w:pPr>
        <w:pStyle w:val="Normal"/>
        <w:numPr>
          <w:ilvl w:val="0"/>
          <w:numId w:val="0"/>
        </w:numPr>
        <w:suppressAutoHyphens w:val="true"/>
        <w:ind w:left="4253" w:hanging="3533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ástupce ve věcech technických: </w:t>
        <w:tab/>
        <w:t>Josef Vérosta, velitel MP Odry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lang w:eastAsia="ar-SA"/>
        </w:rPr>
      </w:pPr>
      <w:r>
        <w:rPr>
          <w:sz w:val="24"/>
          <w:szCs w:val="24"/>
          <w:lang w:eastAsia="ar-SA"/>
        </w:rPr>
        <w:t>IČ:</w:t>
        <w:tab/>
        <w:tab/>
        <w:tab/>
        <w:t>00298221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IČ: </w:t>
        <w:tab/>
        <w:tab/>
        <w:tab/>
        <w:t>CZ00298221</w:t>
      </w:r>
    </w:p>
    <w:p>
      <w:pPr>
        <w:pStyle w:val="Normal"/>
        <w:suppressAutoHyphens w:val="tru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Bankovní spojení: </w:t>
        <w:tab/>
        <w:t>Česká spořitelna, a.s.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číslo účtu: </w:t>
        <w:tab/>
        <w:tab/>
        <w:t>27-1765068319/0800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POSKYTOVATEL:</w:t>
      </w:r>
    </w:p>
    <w:p>
      <w:pPr>
        <w:pStyle w:val="Odstavecseseznamem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bCs/>
          <w:highlight w:val="yellow"/>
          <w:lang w:eastAsia="cs-CZ"/>
        </w:rPr>
        <w:t>xxxxxxxxxxxxxxxxxxxxx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</w:rPr>
        <w:t>Zastoupená</w:t>
      </w:r>
      <w:r>
        <w:rPr>
          <w:sz w:val="24"/>
          <w:szCs w:val="24"/>
          <w:lang w:eastAsia="ar-SA"/>
        </w:rPr>
        <w:t xml:space="preserve"> ve věcech smluvních:</w:t>
        <w:tab/>
      </w:r>
      <w:r>
        <w:rPr>
          <w:sz w:val="24"/>
          <w:szCs w:val="24"/>
          <w:highlight w:val="yellow"/>
          <w:lang w:eastAsia="ar-SA"/>
        </w:rPr>
        <w:t>xxx</w:t>
      </w:r>
    </w:p>
    <w:p>
      <w:pPr>
        <w:pStyle w:val="Normal"/>
        <w:numPr>
          <w:ilvl w:val="0"/>
          <w:numId w:val="0"/>
        </w:numPr>
        <w:suppressAutoHyphens w:val="true"/>
        <w:ind w:left="4253" w:hanging="3533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ástupce ve věcech technických: </w:t>
        <w:tab/>
      </w:r>
      <w:r>
        <w:rPr>
          <w:sz w:val="24"/>
          <w:szCs w:val="24"/>
          <w:highlight w:val="yellow"/>
          <w:lang w:eastAsia="ar-SA"/>
        </w:rPr>
        <w:t>xxx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IČ: </w:t>
        <w:tab/>
        <w:tab/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Č: </w:t>
        <w:tab/>
        <w:tab/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upená: </w:t>
        <w:tab/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Bankovní spojení: </w:t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číslo účtu: </w:t>
        <w:tab/>
        <w:tab/>
      </w:r>
      <w:r>
        <w:rPr>
          <w:sz w:val="24"/>
          <w:szCs w:val="24"/>
          <w:highlight w:val="yellow"/>
        </w:rPr>
        <w:t>xxx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I. PREAMBULE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mluvní strany prohlašují, že jsou plně způsobilé uzavřít tuto Smlouvu, zejména jednající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zástupci obou smluvních stran prohlašují tímto, že jsou oprávněni k právnímu jednání a k podpisu této smlouv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Poskytovatel prohlašuje vůči objednateli, že je oprávněn ke všem činnostem, nutným pro plnění jeho práv a povinností z této smlouvy, a odpovídá objednateli za veškerou škodu, která by objednateli vznikla nesprávností tohoto prohlášení poskytovatel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mluvní strany prohlašují, že základní údaje o nich, uvedené v záhlaví této smlouvy, jsou shodné s jejich skutečným označením dle právních a jiných listin, že poskytnutí plnění v době uzavření této smlouvy je v jejich možnostech a schopnostech (zejména zajištění servisu ze strany poskytovatele a uhrazení ceny díla na straně objednatele) a dále, že v době uzavření této smlouvy nebyl vůči žádné z nich uplatněn postup dle přísl. ust. insolvenčního zákona ani nebylo rozhodnuto o její likvid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II. </w:t>
        <w:tab/>
        <w:t>ÚČEL SMLOUVY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bjednatel je vlastníkem městského kamerového dohledového systému (dále jen „MKDS“) včetně systémů a zařízení blíže specifikovaných níže v čl. III. odst. 3.1. této smlouvy, které jsou umístěny na adresách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) Kamerový bod KB 01</w:t>
      </w:r>
      <w:r>
        <w:rPr>
          <w:sz w:val="24"/>
          <w:szCs w:val="24"/>
        </w:rPr>
        <w:t xml:space="preserve"> - Drogerie TETA, 1. máje 100/7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B) Kamerový bod KB 02 -</w:t>
      </w:r>
      <w:r>
        <w:rPr/>
        <w:t xml:space="preserve"> Masarykovo nám. 36/14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 xml:space="preserve">C) Kamerový bod KB 03 </w:t>
      </w:r>
      <w:r>
        <w:rPr/>
        <w:t>- ul. Radniční 95/14</w:t>
      </w:r>
    </w:p>
    <w:p>
      <w:pPr>
        <w:pStyle w:val="Default"/>
        <w:spacing w:before="0" w:after="27"/>
        <w:ind w:left="284" w:hanging="284"/>
        <w:rPr/>
      </w:pPr>
      <w:r>
        <w:rPr>
          <w:b/>
        </w:rPr>
        <w:t xml:space="preserve">D) Kamerový bod KB 05 </w:t>
      </w:r>
      <w:r>
        <w:rPr/>
        <w:t>- Zámecký park, hospodářská budova [49.6630433N, 17.8333461E],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E) Kamerový bod KB 06</w:t>
      </w:r>
      <w:r>
        <w:rPr/>
        <w:t xml:space="preserve">  - Nemocnice Odry, 1. máje 244/33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F) Kamerový bod KB 07</w:t>
      </w:r>
      <w:r>
        <w:rPr/>
        <w:t xml:space="preserve"> - Slunečná 173/2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G) Kamerový bod KB 08</w:t>
      </w:r>
      <w:r>
        <w:rPr/>
        <w:t xml:space="preserve"> - </w:t>
      </w:r>
      <w:r>
        <w:rPr>
          <w:sz w:val="22"/>
          <w:szCs w:val="22"/>
        </w:rPr>
        <w:t>Obchod Květiny, Masarykovo nám. 38/1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H) Kamerový bod KB 09</w:t>
      </w:r>
      <w:r>
        <w:rPr/>
        <w:t xml:space="preserve"> - Dělnický dům, Kopečná 188/23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I) Kamerový bod KB 10</w:t>
      </w:r>
      <w:r>
        <w:rPr/>
        <w:t xml:space="preserve"> - sídliště Míru 954/11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J) Kamerový bod KB 11.1</w:t>
      </w:r>
      <w:r>
        <w:rPr/>
        <w:t xml:space="preserve"> - Penny Market, sloup ČEZ Distr. [49.6684833N, 17.8349039E]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K) Kamerový bod KB 11.2</w:t>
      </w:r>
      <w:r>
        <w:rPr/>
        <w:t xml:space="preserve"> - Penny Market, sloup ČEZ Distr. u přechodu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  <w:t xml:space="preserve">     </w:t>
      </w:r>
      <w:r>
        <w:rPr/>
        <w:t>[49.6684833N, 17.8349039E]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 xml:space="preserve">L) Kamerový bod KB 12 </w:t>
      </w:r>
      <w:r>
        <w:rPr/>
        <w:t>- Masarykovo nám., sloup VO [49.6624158N, 17.8305344E]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M) Kamerový bod KB 13</w:t>
      </w:r>
      <w:r>
        <w:rPr/>
        <w:t xml:space="preserve"> - BUS nádraží, sloup VO [49.6671478N, 17.8323247E]</w:t>
      </w:r>
    </w:p>
    <w:p>
      <w:pPr>
        <w:pStyle w:val="Default"/>
        <w:spacing w:before="0" w:after="27"/>
        <w:ind w:left="284" w:hanging="284"/>
        <w:jc w:val="both"/>
        <w:rPr>
          <w:b/>
          <w:b/>
        </w:rPr>
      </w:pPr>
      <w:r>
        <w:rPr>
          <w:b/>
        </w:rPr>
        <w:t xml:space="preserve">N) Kamerový bod KB 14 </w:t>
      </w:r>
      <w:r>
        <w:rPr/>
        <w:t>- Park Osvobození, sloup VO [49.6666281N, 17.8298028E]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O) Kamerový bod KB 15</w:t>
      </w:r>
      <w:r>
        <w:rPr/>
        <w:t xml:space="preserve"> - Sídliště Pod lesem 2</w:t>
      </w:r>
    </w:p>
    <w:p>
      <w:pPr>
        <w:pStyle w:val="Default"/>
        <w:spacing w:before="0" w:after="27"/>
        <w:ind w:left="284" w:hanging="284"/>
        <w:jc w:val="both"/>
        <w:rPr>
          <w:lang w:val="en-US"/>
        </w:rPr>
      </w:pPr>
      <w:r>
        <w:rPr>
          <w:b/>
        </w:rPr>
        <w:t>P) Kamerový bod KB 16</w:t>
      </w:r>
      <w:r>
        <w:rPr/>
        <w:t xml:space="preserve"> - Výjezd na Hranice, ul. Hranická </w:t>
      </w:r>
      <w:r>
        <w:rPr>
          <w:lang w:val="en-US"/>
        </w:rPr>
        <w:t>[49.6572325N, 17.8326686E]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 xml:space="preserve">Q) SERVER </w:t>
      </w:r>
      <w:r>
        <w:rPr/>
        <w:t>- Městský úřad Odry, Masarykovo nám. 16/25 (serverovna)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b/>
        </w:rPr>
        <w:t>R) Client MP</w:t>
      </w:r>
      <w:r>
        <w:rPr/>
        <w:t xml:space="preserve"> – Městská policie Odry, Kostelní 7/3 </w:t>
      </w:r>
    </w:p>
    <w:p>
      <w:pPr>
        <w:pStyle w:val="Default"/>
        <w:spacing w:before="0" w:after="27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2.2. Účelem této smlouvy je zajistit spolehlivou, nepřerušovanou a bezchybnou funkci, hospodárný provoz a maximální životnost MK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</w:t>
        <w:tab/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Poskytovatel se tímto zavazuje, že bude provádět kompletní servisní služby spočívající zejména v zajištění funkčních zkoušek v termínech dle ČSN, případně v dalších normativních dokumentech, pozáruční servis a běžnou údržbu vyplývající z běžného opotřebení MK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Poskytovatel se tak zavazuje provádět příslušné služby zejména na těchto zařízeních MKDS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Serverový</w:t>
      </w:r>
      <w:r>
        <w:rPr>
          <w:sz w:val="24"/>
          <w:szCs w:val="24"/>
        </w:rPr>
        <w:t xml:space="preserve"> s</w:t>
      </w:r>
      <w:r>
        <w:rPr>
          <w:b/>
          <w:sz w:val="24"/>
          <w:szCs w:val="24"/>
        </w:rPr>
        <w:t xml:space="preserve">oftwar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Kamerový video serv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Kamera (statická a panoramatická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b/>
          <w:sz w:val="24"/>
          <w:szCs w:val="24"/>
        </w:rPr>
        <w:t>Kamera pro strojové čtení RZ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E) </w:t>
      </w:r>
      <w:r>
        <w:rPr>
          <w:b/>
          <w:sz w:val="24"/>
          <w:szCs w:val="24"/>
        </w:rPr>
        <w:t>Stálé napájeni VO – bateriový systém stálého napájení z veřejného osvětlení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3. Termíny funkčních zkoušek, revizí a kontrol se zavazuje poskytovatel evidovat ve svém informačním systému a vždy s dostatečným časovým předstihem objednatele o nich informovat s tím, že si vzájemně dohodnou konkrétní termín realizace. O provedených činnostech poskytovatel zpracuje a předá objednateli příslušný zápis. Termíny funkčních zkoušek a revizí budou rovnoměrně rozloženy v průběhu kalendářního roku. V rámci funkčních zkoušek a revizí se uskuteční také odstranění příp. zjištěných drobných záv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Objednatel se tímto zavazuje poskytnout poskytovateli potřebnou součinnost a uhradit cenu za poskytnuté služby. Společným cílem obou smluvních stran je zajištění provozuschopnosti MKDS a předcházení vzniku případných škod na majetku objednatele.</w:t>
      </w:r>
    </w:p>
    <w:p>
      <w:pPr>
        <w:pStyle w:val="Normal"/>
        <w:jc w:val="both"/>
        <w:rPr/>
      </w:pPr>
      <w:r>
        <w:rPr>
          <w:sz w:val="24"/>
          <w:szCs w:val="24"/>
        </w:rPr>
        <w:t>3.5. Při instalaci nového zařízení či jiného rozšíření rozsahu předmětu plnění dle této smlouvy po jejím uzavření bude předmět smlouvy a cena upravena písemným dodatkem k této smlouv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IV. </w:t>
        <w:tab/>
        <w:t>DOBA TRVÁNÍ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Tato smlouva se uzavírá na dobu neurčito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Každá smluvní strana je oprávněna vypovědět tuto smlouvu písemně bez uvedení důvodu. Výpověď bude zaslána druhé smluvní straně formou doporučeného dopisu na adresu uvedenou v záhlaví. Výpovědní doba je šestiměsíční a počíná plynout od prvního dne měsíce následujícího po doručení výpovědi. 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Každá smluvní strana je oprávněna od této smlouvy odstoupit v případě podstatného porušení této smlouvy druhou smluvní stranou za podmínky, že tak učiní nejpozději do 30 dnů od okamžiku, kdy se oprávněná strana o vzniku důvodu pro odstoupení od smlouvy dozvěděla nebo mohla dozvědět. Odstoupení od smlouvy musí být písemně zasláno druhé straně formou doporučeného dopisu na adresu uvedenou v záhlaví.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Cs w:val="24"/>
        </w:rPr>
        <w:t>4.4.  Poskytovatel není oprávněn vypovědět tuto smlouvu bez uvedení relevantního a objektivního výpovědního důvodu po dobu prvních 4 (čtyř) let jejího trvání, resp. poskytovatel se po tuto dobu vzdává svého práva tuto smlouvu bez uvedení důvodu vypovědět.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   Smlouva může být kdykoliv ukončena písemnou dohodou obou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</w:t>
        <w:tab/>
        <w:t>CENA SLUŽE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1. Smluvní strany se dohodly, že </w:t>
      </w:r>
      <w:r>
        <w:rPr>
          <w:bCs/>
          <w:sz w:val="24"/>
          <w:szCs w:val="24"/>
        </w:rPr>
        <w:t>objednatel</w:t>
      </w:r>
      <w:r>
        <w:rPr>
          <w:sz w:val="24"/>
          <w:szCs w:val="24"/>
        </w:rPr>
        <w:t xml:space="preserve"> je povinen hradit poskytovatel</w:t>
      </w:r>
      <w:r>
        <w:rPr>
          <w:bCs/>
          <w:sz w:val="24"/>
          <w:szCs w:val="24"/>
        </w:rPr>
        <w:t>i</w:t>
      </w:r>
      <w:r>
        <w:rPr>
          <w:sz w:val="24"/>
          <w:szCs w:val="24"/>
        </w:rPr>
        <w:t xml:space="preserve"> za provedení služeb specifikovaných v této smlouvě roční paušální částku ve výši </w:t>
      </w:r>
      <w:r>
        <w:rPr>
          <w:sz w:val="24"/>
          <w:szCs w:val="24"/>
          <w:highlight w:val="yellow"/>
        </w:rPr>
        <w:t>………………,</w:t>
      </w:r>
      <w:r>
        <w:rPr>
          <w:sz w:val="24"/>
          <w:szCs w:val="24"/>
        </w:rPr>
        <w:t xml:space="preserve">- Kč bez DP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Tato částka zahrnuje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ční zkouška (per kamera, kamerový bod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o-revize (per kamerový bod, client nebo server) každé 3 rok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zaříze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ástí ceny je také doprava a ostatní servisní nákla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 těmto cenám bude připočteno dále DPH v zákonem stanovené výš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V cenách služeb nejsou zahrnuty náklady na nutné úpravy komponent kamerového systému, úpravy a rozšíření na žádost objednatele, opravy závad způsobených živelnou událostí, úmyslným poškozením zařízení, nedodržování návodů k obsluze a na opravy plynoucí z nadměrného opotřebení zařízení. Hrazení těchto nákladů bude provedeno na základě samostatné dohody (objednávky) smluvních stra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5.3. Roční paušální částka a jednorázové úhrady za provedené služby budou hrazeny </w:t>
      </w:r>
      <w:r>
        <w:rPr>
          <w:bCs/>
          <w:sz w:val="24"/>
          <w:szCs w:val="24"/>
        </w:rPr>
        <w:t>objednatelem</w:t>
      </w:r>
      <w:r>
        <w:rPr>
          <w:sz w:val="24"/>
          <w:szCs w:val="24"/>
        </w:rPr>
        <w:t xml:space="preserve"> na základě daňových dokladů (dále jen „</w:t>
      </w:r>
      <w:r>
        <w:rPr>
          <w:bCs/>
          <w:sz w:val="24"/>
          <w:szCs w:val="24"/>
        </w:rPr>
        <w:t>faktur</w:t>
      </w:r>
      <w:r>
        <w:rPr>
          <w:sz w:val="24"/>
          <w:szCs w:val="24"/>
        </w:rPr>
        <w:t>“) vystavených poskytovatelem vždy k prvnímu dni následujícího měsíce po roku</w:t>
      </w:r>
      <w:r>
        <w:rPr>
          <w:rStyle w:val="Odkaznakoment"/>
        </w:rPr>
        <w:t xml:space="preserve">, </w:t>
      </w:r>
      <w:r>
        <w:rPr>
          <w:sz w:val="24"/>
          <w:szCs w:val="24"/>
        </w:rPr>
        <w:t xml:space="preserve">za který je cena provedených služeb účtována, a to bezhotovostně na účet poskytovatele uvedený v záhlaví této smlouvy. Doba splatnosti faktur je stanovena na 14 kalendářních dnů ode dne vystavení faktury poskytovatelem. Fakturu je poskytovatel oprávněn zaslat objednateli elektronicky na e-mailovou adresu: podatelna@odry.cz a to nejpozději do 3 dnů ode dne jejího vystave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5.4. V případě prodlení </w:t>
      </w:r>
      <w:r>
        <w:rPr>
          <w:bCs/>
          <w:sz w:val="24"/>
          <w:szCs w:val="24"/>
        </w:rPr>
        <w:t>objednatele</w:t>
      </w:r>
      <w:r>
        <w:rPr>
          <w:sz w:val="24"/>
          <w:szCs w:val="24"/>
        </w:rPr>
        <w:t xml:space="preserve"> se zaplacením ceny služeb poskytovaných dle této smlouvy se </w:t>
      </w:r>
      <w:r>
        <w:rPr>
          <w:bCs/>
          <w:sz w:val="24"/>
          <w:szCs w:val="24"/>
        </w:rPr>
        <w:t>objednatel</w:t>
      </w:r>
      <w:r>
        <w:rPr>
          <w:sz w:val="24"/>
          <w:szCs w:val="24"/>
        </w:rPr>
        <w:t xml:space="preserve"> zavazuje uhradit poskytovateli úrok z prodlení ve výši 0,05 % z celkové neuhrazené částky za každý den prodlení. V případě, že </w:t>
      </w:r>
      <w:r>
        <w:rPr>
          <w:bCs/>
          <w:sz w:val="24"/>
          <w:szCs w:val="24"/>
        </w:rPr>
        <w:t>objednatel</w:t>
      </w:r>
      <w:r>
        <w:rPr>
          <w:sz w:val="24"/>
          <w:szCs w:val="24"/>
        </w:rPr>
        <w:t xml:space="preserve"> neuhradí dlužnou částku ani 30. den po splatnosti faktury, je poskytovatel oprávněn přerušit poskytování služeb sjednaných touto smlouvou, resp. není v prodlení s plněním svým povinností stanovených touto smlouvou, a dále je oprávněn od této smlouvy okamžitě odstoupit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Ceny služeb dle této smlouvy jsou sjednány jako pevné pro první dva roky platnosti této smlouvy. V dalších letech mohou být jednotkové ceny poskytovatelem jednostranně měněny, a to o míru inflace, vyjádřenou přírůstkem průměrného ročního indexu spotřebitelských cen za kalendářní rok (dle zveřejnění ČSÚ) Takovéto zvýšení ceny poskytovatel písemně oznámí </w:t>
      </w:r>
      <w:r>
        <w:rPr>
          <w:bCs/>
          <w:sz w:val="24"/>
          <w:szCs w:val="24"/>
        </w:rPr>
        <w:t xml:space="preserve">odběrateli. </w:t>
      </w:r>
      <w:r>
        <w:rPr>
          <w:sz w:val="24"/>
          <w:szCs w:val="24"/>
        </w:rPr>
        <w:t xml:space="preserve"> Zvýšení ceny bude následně upraveno dodatkem ke smlouvě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. </w:t>
        <w:tab/>
        <w:t>POVINNOSTI OBJEDNATELE</w:t>
      </w:r>
    </w:p>
    <w:p>
      <w:pPr>
        <w:pStyle w:val="Normal"/>
        <w:jc w:val="both"/>
        <w:rPr/>
      </w:pPr>
      <w:r>
        <w:rPr>
          <w:sz w:val="24"/>
          <w:szCs w:val="24"/>
        </w:rPr>
        <w:t>6.1. Pro řádné zajištění služeb poskytovatele se objednatel zavazuj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ržovat návody k obsluze elektronických bezpečnostních zařízení MKDS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ateli poskytnout nutnou součinnost a podat neprodleně informace o úpravách telefonních linek či neodborném zásahu do MKDS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nout poskytovateli certifikáty (nebo osvědčení o zkouškách) všech instalovaných prvcích MKDS, osvědčení o uvedení do provozu a návody k obsluz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ovat předem poskytovatele o plánovaných stavebních úpravách, zásazích do mechanického zabezpečení, systémů a zařízení MKD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ezasahovat do instalovaného zařízení MKDS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stit, aby zařízení MKDS obsluhovala pouze poučená osob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žnit přístup pověřeným pracovníkům poskytovatele k provedení činností dle této smlouvy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signalizace poruchy MKDS neprodleně nahlásit tuto skutečnost pověřené osobě poskytovatel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zatajit poskytovateli žádné údaje, které by mohly ohrozit funkčnost MKDS a utajit před nepovolanými osobami veškeré informace týkající se režimu provozu MKDS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žnit napojení na zdroj el. energie pracovníkům poskytovatele při realizaci servisních čin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  <w:tab/>
        <w:t>POVINNOSTI POSKYTOVATELE, BEZPEČNOST INFORMACÍ</w:t>
      </w:r>
    </w:p>
    <w:p>
      <w:pPr>
        <w:pStyle w:val="Normal"/>
        <w:jc w:val="both"/>
        <w:rPr/>
      </w:pPr>
      <w:r>
        <w:rPr>
          <w:sz w:val="24"/>
          <w:szCs w:val="24"/>
        </w:rPr>
        <w:t>7.1. Poskytovatel se zavaz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istit zahájení servisních prací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 dnů</w:t>
      </w:r>
      <w:r>
        <w:rPr>
          <w:sz w:val="24"/>
          <w:szCs w:val="24"/>
        </w:rPr>
        <w:t xml:space="preserve"> od nahlášení závady objednatelem pověřené osobě poskytovatele. Telefonické nahlášení musí být vždy doplněno emailovým potvrzením, které bude doručeno poskytovateli </w:t>
      </w:r>
      <w:r>
        <w:rPr>
          <w:b/>
          <w:sz w:val="24"/>
          <w:szCs w:val="24"/>
        </w:rPr>
        <w:t>do 24 hodin</w:t>
      </w:r>
      <w:r>
        <w:rPr>
          <w:sz w:val="24"/>
          <w:szCs w:val="24"/>
        </w:rPr>
        <w:t xml:space="preserve"> od nahlášení telefonického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 poskytování služeb dle této smlouvy dodržovat zásady zákonnosti, bezpečnosti, hospodárnosti a utajení veškerých důležitých informací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řádně plnit celý předmět smlouvy, minimalizovat rizika škod objednatele a předávat důležité informace týkající se MKDS, které se v souvislosti s plněním smlouvy dozví, objednateli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stit maximální funkčnost bezpečnostních systémů a zařízení MKDS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stit přezkoušení, seřízení a naprogramování MKDS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ržovat v místě provádění servisních prací pokyny objednatele, zachovávat čistotu a pořádek, odstraňovat na své náklady veškerý odpad vzniklý při provádění prací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ranit na vlastní náklady a bez zbytečného dokladu veškeré škody vzniklé na MKDS jeho zaviněním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ívat účelně a hospodárně zdroje elektrické energie poskytovate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utajit veškeré informace týkající se technické dokumentace a režimu objektu objednatele (kamerové záznamy, logy, atd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Poskytovatel je při plnění předmětu díla pro potřeby zajištění kybernetické bezpečnosti zejména povinen dodržovat níže uvedené požadavky: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užívat zpřístupněné informační systémy poskytovatele jiným způsobem, než pro potřeby plnění předmětu smlouvy;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vat plnění smlouvy pouze prostřednictvím pracovníků uvedených ve smlouvě;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ránit přístupu neoprávněných osob k informačním systémům zpřístupněným objednatelem pro potřeby plnění předmětu smlouvy a k informacím v nich obsaženým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2" w:leader="none"/>
        </w:tabs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it požadavky a problémy bezpečnostního charakteru, vzniklé v souvislosti </w:t>
        <w:br/>
        <w:t>s plněním předmětu smlouvy, s kontaktními osobami objednatele dle článku X. této smlouvy;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 vzniku bezpečnostní události nebo bezpečnostního incidentu v průběhu plnění předmětu smlouvy postupovat při jejich zvládání podle pokynů objednatele </w:t>
        <w:br/>
        <w:t>a spolupracovat při nápravě;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pět provedení auditu svých procesů a opatření souvisejících se smlouvou ze strany objednatele;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dobu plnění předmětu smlouvy realizovat potřebná bezpečnostní opatření, zejména dle výše uvedených bodů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00"/>
        <w:ind w:left="156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7.3. Poskytovatel se zavazuje zajistit, že služby dle této smlouvy budou poskytovány pouze autorizovanými osobami poskytovatele.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Pokud poskytovatel pro plnění předmětu smlouvy bude nucen využít vzdálený přístup k dotčeným systémům objednatele, pak, bude-li mu tento přístup umožněn, budou smluvní strany povinny postupovat podle článku XI. této smlouvy a s tím, že: </w:t>
      </w:r>
    </w:p>
    <w:p>
      <w:pPr>
        <w:pStyle w:val="Normal"/>
        <w:numPr>
          <w:ilvl w:val="1"/>
          <w:numId w:val="6"/>
        </w:numPr>
        <w:spacing w:lineRule="atLeast" w:line="100" w:before="12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ístup bude umožněn pouze osobám pověřeným dle článku X. v otázkách bezpečnosti;</w:t>
      </w:r>
    </w:p>
    <w:p>
      <w:pPr>
        <w:pStyle w:val="Normal"/>
        <w:numPr>
          <w:ilvl w:val="1"/>
          <w:numId w:val="6"/>
        </w:numPr>
        <w:spacing w:lineRule="atLeast" w:line="100" w:before="12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bjednatel má právo tento přístup dozorovat a kdykoliv odepř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 OCHRANA A ZPRACOVÁNÍ OSOBNÍCH ÚDAJŮ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8.1. Při plnění této smlouvy nepřichází poskytovatel do styku s osobními údaji, kterých je objednatel správce (dále jen „chráněné osobní údaje“).</w:t>
      </w:r>
    </w:p>
    <w:p>
      <w:pPr>
        <w:pStyle w:val="Normal"/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8.2. Pouze ve výjimečných případech se může stát, že poskytovatel získá přístup k chráněným osobním údajům. Pokud se tak stane, jedná se o zpracování z pověření správce dle článku 29 nařízení GDPR.</w:t>
      </w:r>
    </w:p>
    <w:p>
      <w:pPr>
        <w:pStyle w:val="Normal"/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 xml:space="preserve">8.3. Poskytovatel se zavazuje zachovávat mlčenlivost o všech chráněných osobních údajích, </w:t>
        <w:br/>
        <w:t xml:space="preserve">se kterými přijde do styku v souvislosti s plněním dle této smlouvy. Zejména se zavazuje: </w:t>
      </w:r>
    </w:p>
    <w:p>
      <w:pPr>
        <w:pStyle w:val="Normal"/>
        <w:numPr>
          <w:ilvl w:val="0"/>
          <w:numId w:val="3"/>
        </w:numPr>
        <w:spacing w:lineRule="atLeast" w:line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esdělovat nebo nezpřístupňovat chráněné osobní údaje třetím stranám bez předchozího souhlasu objednatele;</w:t>
      </w:r>
    </w:p>
    <w:p>
      <w:pPr>
        <w:pStyle w:val="Normal"/>
        <w:numPr>
          <w:ilvl w:val="0"/>
          <w:numId w:val="3"/>
        </w:numPr>
        <w:spacing w:lineRule="atLeast" w:line="1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istit, že jeho zaměstnanci a další osoby, které přijdou do styku s chráněnými osobními údaji v souvislosti s plněním dle této smlouvy, budou zavázány povinností mlčenlivosti ve stejném rozsahu, v jakém je mlčenlivostí vázán on sám, a aby tato povinnost mlčenlivosti trvala i po skončení jejich zaměstnání nebo provádění prací (minimálně po dobu 1 roku); </w:t>
      </w:r>
    </w:p>
    <w:p>
      <w:pPr>
        <w:pStyle w:val="Normal"/>
        <w:numPr>
          <w:ilvl w:val="0"/>
          <w:numId w:val="3"/>
        </w:numPr>
        <w:spacing w:lineRule="atLeast" w:line="100"/>
        <w:ind w:left="426" w:hanging="426"/>
        <w:jc w:val="both"/>
        <w:rPr/>
      </w:pPr>
      <w:r>
        <w:rPr>
          <w:sz w:val="24"/>
          <w:szCs w:val="24"/>
        </w:rPr>
        <w:t xml:space="preserve">zajistit aby osoby, které se budou podílet na plnění dle této smlouvy, při styku nebo nakládání s chráněnými osobními údaji nepořizovaly kopie chráněných osobních údajů bez předchozího písemného souhlasu objednatele a aby jejich činností nebo opomenutím nedošlo k náhodnému nebo protiprávnímu zničení, ztrátě či pozměnění chráněných osobních údajů, nebo k jejich neoprávněnému zpřístupnění třetím osobám. </w:t>
      </w:r>
    </w:p>
    <w:p>
      <w:pPr>
        <w:pStyle w:val="Normal"/>
        <w:tabs>
          <w:tab w:val="clear" w:pos="708"/>
          <w:tab w:val="left" w:pos="75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8.4. Objednatel je oprávněn provádět kontrolu, zda poskytovatel plní své povinnosti dle tohoto článk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X. ZÁRUK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Poskytovatel poskytuje dle této smlouvy záruku na dodávku prací v trvání </w:t>
      </w:r>
      <w:r>
        <w:rPr>
          <w:b/>
          <w:sz w:val="24"/>
          <w:szCs w:val="24"/>
        </w:rPr>
        <w:t>24 měsíců</w:t>
      </w:r>
      <w:r>
        <w:rPr>
          <w:sz w:val="24"/>
          <w:szCs w:val="24"/>
        </w:rPr>
        <w:t xml:space="preserve">, na dodaný materiál v trvání </w:t>
      </w:r>
      <w:r>
        <w:rPr>
          <w:b/>
          <w:sz w:val="24"/>
          <w:szCs w:val="24"/>
        </w:rPr>
        <w:t>24 měsíců</w:t>
      </w:r>
      <w:r>
        <w:rPr>
          <w:sz w:val="24"/>
          <w:szCs w:val="24"/>
        </w:rPr>
        <w:t xml:space="preserve"> a na komponenty kamerového systému minimálně </w:t>
      </w:r>
      <w:r>
        <w:rPr>
          <w:b/>
          <w:sz w:val="24"/>
          <w:szCs w:val="24"/>
        </w:rPr>
        <w:t>36 měsíců</w:t>
      </w:r>
      <w:r>
        <w:rPr>
          <w:sz w:val="24"/>
          <w:szCs w:val="24"/>
        </w:rPr>
        <w:t xml:space="preserve">. A to za podmínky splnění plánu dalších servisních a kontrolních prohlídek a za podmínky jejich užívání pouze kvalifikovanou osobou. Záruční doba běží ode dne podpisu servisního protokolu. 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</w:t>
        <w:tab/>
        <w:t>OPRÁVNĚNÉ OSOBY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Určeným zástupcem objednatele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v otázkách bezpečnosti informací je:</w:t>
      </w:r>
    </w:p>
    <w:p>
      <w:pPr>
        <w:pStyle w:val="Normal"/>
        <w:spacing w:before="0" w:after="120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ef Vérosta, tel.: 556 768 126, josef.verosta@odry.cz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Určeným zástupcem poskytovatele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v otázkách bezpečnosti informací je:</w:t>
      </w:r>
    </w:p>
    <w:p>
      <w:pPr>
        <w:pStyle w:val="Normal"/>
        <w:spacing w:before="0" w:after="120"/>
        <w:ind w:firstLine="35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Xxx (jméno, tel., email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ve věcech technických a podpory IS je:</w:t>
      </w:r>
    </w:p>
    <w:p>
      <w:pPr>
        <w:pStyle w:val="Normal"/>
        <w:spacing w:before="0" w:after="120"/>
        <w:ind w:firstLine="35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Xxx (jméno, tel., email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10.3. Změna určení zástupců smluvních stran nevyžaduje změnu smlouvy. Smluvní strana, o jejíhož zástupce jde, je však povinna takovou změnu bez zbytečného odkladu písemně sdělit druhé smluvní straně. Doručením takového písemného sdělení je vůči druhé smluvní straně změna účinná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>XI. VZDÁLENÁ SPRÁ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Pro účely podpory, vyřízení reklamací, poruch, havárií a úprav dodaného informačního systému může být poskytovatelem využita vzdálená správa (plocha). Této vzdálené správy mohou využít pouze osoby pověřené ve věcech technických a podpory IS uvedené a přístup jim bude aktivován vždy na dobu nezbytně nutnou pro zajištění vyřízení požadavku objednatele. Přístup bude povolen vždy odpovědným pracovníkem objednatele na základě požadavku některé z výše uvedených osob při dodržení následujících podmínek: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10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stup je obecně zajištěn spojením Open VPN, dále přes RDP na server-MKDS, Client MP;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10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čeným pracovníkům poskytovatele jsou poskytnuty přístupové údaje do VPN a RDP;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10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stup může poskytovatel použít pouze na základě požadavku a potvrzení určeným odpovědným pracovníkem objednatele nebo v případě požadavku poskytovatele na provedení  údržby;</w:t>
      </w:r>
    </w:p>
    <w:p>
      <w:pPr>
        <w:pStyle w:val="Normal"/>
        <w:numPr>
          <w:ilvl w:val="1"/>
          <w:numId w:val="9"/>
        </w:numPr>
        <w:suppressAutoHyphens w:val="true"/>
        <w:spacing w:lineRule="atLeast" w:line="100"/>
        <w:ind w:left="426" w:hanging="426"/>
        <w:jc w:val="both"/>
        <w:rPr/>
      </w:pPr>
      <w:r>
        <w:rPr>
          <w:rFonts w:cs="Calibri"/>
          <w:sz w:val="24"/>
          <w:szCs w:val="24"/>
        </w:rPr>
        <w:t>přístup přes tyto účty je objednatel oprávněn monitorovat.</w:t>
      </w:r>
    </w:p>
    <w:p>
      <w:pPr>
        <w:pStyle w:val="Heading1"/>
        <w:numPr>
          <w:ilvl w:val="0"/>
          <w:numId w:val="0"/>
        </w:numPr>
        <w:ind w:left="720" w:hanging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</w:r>
    </w:p>
    <w:p>
      <w:pPr>
        <w:pStyle w:val="Heading1"/>
        <w:numPr>
          <w:ilvl w:val="0"/>
          <w:numId w:val="0"/>
        </w:numPr>
        <w:ind w:left="720" w:hanging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>XII. ZÁVĚREČNÁ USTANOVEN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1. Tuto smlouvu lze doplňovat a měnit pouze písemným, oboustranně potvrzeným ujednáním výslovně nazvaným „Dodatek“. Tento bude chronologicky číslován a bude z něj vyplývat, že se vztahuje k této smlouvě. Jiné zápisy, protokoly apod. se za změnu smlouvy nepovažují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eastAsia="MS Mincho;Yu Gothic UI"/>
          <w:sz w:val="24"/>
          <w:szCs w:val="24"/>
        </w:rPr>
      </w:pPr>
      <w:r>
        <w:rPr>
          <w:sz w:val="24"/>
          <w:szCs w:val="24"/>
        </w:rPr>
        <w:t>12.2. V případě, že jedno či více ustanovení uvedené v této smlouvě, či v jakémkoli jiném dokumentu či listině v této smlouvě uvedené, bude z jakéhokoli důvodu shledáno neplatným, nezákonným či jakkoli nevymahatelným, pak taková neplatnost, nezákonnost či nevymahatelnost v maximálním rozsahu povoleném zákonem neovlivní platnost jakéhokoli jiného ustanovení této smlouvy či jakéhokoli jiného takového dokumentu, smlouvy či listiny a smluvní strany se vynasnaží zajistit přínos takového ustanovení způsobem, který není neplatný, nezákonný či nevymahatelný.</w:t>
      </w:r>
    </w:p>
    <w:p>
      <w:pPr>
        <w:pStyle w:val="Normal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12.3. Smlouva je vyhotovena ve 3 stejnopisech, z nichž každý má platnost originálu. Objednatel obdrží 2 vyhotovení a poskytovatel jedno vyhotovení. </w:t>
      </w:r>
    </w:p>
    <w:p>
      <w:pPr>
        <w:pStyle w:val="Normal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12.4. Uzavření této smlouvy schválila Rada města Odry na své xxx. schůzi dne xx.xx.xxxx usnesením č. xx/xx/xxxx.</w:t>
      </w:r>
    </w:p>
    <w:p>
      <w:pPr>
        <w:pStyle w:val="Normal"/>
        <w:ind w:left="360" w:hanging="0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eastAsia="MS Mincho;Yu Gothic UI"/>
          <w:sz w:val="24"/>
          <w:szCs w:val="24"/>
        </w:rPr>
        <w:t>12.5. Smluvní strany prohlašují, že si smlouvu řádně přečetly, jejímu obsahu porozuměly, že byla sepsána na základě jejich svobodné vůle, nikoli v tísni či za nápadně nevýhodných podmínek, což potvrzují svými podpisy.</w:t>
      </w:r>
    </w:p>
    <w:p>
      <w:pPr>
        <w:pStyle w:val="Normal"/>
        <w:jc w:val="both"/>
        <w:rPr/>
      </w:pPr>
      <w:r>
        <w:rPr>
          <w:sz w:val="24"/>
          <w:szCs w:val="24"/>
        </w:rPr>
        <w:t>12.6. Obě strany prohlašují, že došlo k dohodě o celém rozsahu této smlouvy a jejich příloh, a na důkaz své vážné vůle připojují své po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7. Tato smlouva nabývá platnosti dnem podpisu oběma smluvními stranami</w:t>
      </w:r>
      <w:r>
        <w:rPr/>
        <w:t xml:space="preserve"> </w:t>
      </w:r>
      <w:r>
        <w:rPr>
          <w:sz w:val="24"/>
          <w:szCs w:val="24"/>
        </w:rPr>
        <w:t>a účinnosti dnem zveřejnění smlouvy v registru smluv dle § 6 zákona č. 340/2015 Sb. o zvláštních podmínkách účinnosti některých smluv, uveřejňování těchto smluv a o registru smluv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1701"/>
        <w:gridCol w:w="3542"/>
      </w:tblGrid>
      <w:tr>
        <w:trPr/>
        <w:tc>
          <w:tcPr>
            <w:tcW w:w="3968" w:type="dxa"/>
            <w:tcBorders/>
          </w:tcPr>
          <w:p>
            <w:pPr>
              <w:pStyle w:val="Normal"/>
              <w:ind w:right="-17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Odrách dne: 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……….. dne 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a poskytovatel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říloha č. 6 – Návrh servisní smlouv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>
      <w:strike w:val="false"/>
      <w:dstrike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alibri" w:hAnsi="Calibri" w:cs="Calibri"/>
      <w:strike w:val="false"/>
      <w:dstrike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2:00Z</dcterms:created>
  <dc:creator>Pre-installed User</dc:creator>
  <dc:description/>
  <cp:keywords/>
  <dc:language>en-US</dc:language>
  <cp:lastModifiedBy>Kamila Ambrožová</cp:lastModifiedBy>
  <cp:lastPrinted>2014-07-25T10:24:00Z</cp:lastPrinted>
  <dcterms:modified xsi:type="dcterms:W3CDTF">2021-10-05T11:59:00Z</dcterms:modified>
  <cp:revision>24</cp:revision>
  <dc:subject/>
  <dc:title>NÁVRH VZROROVÉ SMLOUVY</dc:title>
</cp:coreProperties>
</file>